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</w:t>
      </w:r>
      <w:r>
        <w:rPr/>
        <w:t>INSTALANDO O SISTEMA OPERACIONAL SISNE PLUS 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Retire o disco do drive  "A"  e insi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o disco do SISNE PLUS cuja etiqueta diz 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</w:t>
      </w:r>
      <w:r>
        <w:rPr/>
        <w:t xml:space="preserve">" S I S T E M A "     disco   1/2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-------------               --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